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FRANCISCO DE QUEVE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40"/>
          <w:szCs w:val="40"/>
        </w:rPr>
        <w:t xml:space="preserve">                     </w:t>
      </w:r>
      <w:r>
        <w:rPr>
          <w:b/>
          <w:bCs/>
          <w:sz w:val="40"/>
          <w:szCs w:val="40"/>
        </w:rPr>
        <w:t>SONETOS CÉLEB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jad que a voces diga el bien que pier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con mi llanto a lástima os provoco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permitidme hacer cosas de loc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arezco muy mal amante y cuer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red que rompo y la prisión que muer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el tirano rigor que adoro y toc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mostrar mi pena son muy poc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por mi mal de lo que fui me acuer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iganme todos: consentid siqu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, harto de esperar y de quejar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es sin premio viví, sin juicio mu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gritar solamente quiero hartar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pa de mí, a lo menos, esta f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he podido morir, y no mudar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 hombre a una nariz pega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a nariz superlati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a alquitara medio vi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 peje espada mal barbado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a un reloj de sol mal encara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 elefante boca arrib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a nariz sayón y escrib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Ovidio Nasón mal narig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el espolón de una gale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a pirámide de Egip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 doce tribus de narices er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ase un naricísimo infini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són archinariz, caratule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bañón garrafal, morado y frito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2:26:37Z</dcterms:created>
  <dc:creator/>
  <dc:description/>
  <dc:language>en-US</dc:language>
  <cp:lastModifiedBy/>
  <dcterms:modified xsi:type="dcterms:W3CDTF">2004-04-16T22:26:41Z</dcterms:modified>
  <cp:revision>0</cp:revision>
  <dc:subject/>
  <dc:title/>
</cp:coreProperties>
</file>